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9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779"/>
        <w:gridCol w:w="2126"/>
        <w:gridCol w:w="1418"/>
      </w:tblGrid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Ústí nad Labem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101 Rumburk - Jiříkov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91,300 – 98,0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161 Panský - Krásná Lí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350 – 4,9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45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71 Benešov n. Ploučnicí – Česká Lípa hl.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055 – 12,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152 Varnsdorf - Varnsdorf staré nádraží st.h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0,441 – 13,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oměření tratě TÚ 0841 Roudnice n.L. – Straškov odboč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1,484 – 13,27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oměření tratě TÚ 0831 Libochovice - Vraň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363 – 36,9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43" w:leader="none"/>
              </w:tabs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/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firstLine="567"/>
        <w:jc w:val="both"/>
        <w:rPr>
          <w:szCs w:val="22"/>
        </w:rPr>
      </w:pPr>
      <w:r>
        <w:rPr/>
        <w:t xml:space="preserve">Stávající podklady budou předány na úvodní schůzce, </w:t>
      </w:r>
      <w:r>
        <w:rPr>
          <w:szCs w:val="22"/>
        </w:rPr>
        <w:t>která bude následovat po nabytí účinnosti smlouvy.</w:t>
      </w:r>
    </w:p>
    <w:p>
      <w:pPr>
        <w:pStyle w:val="Normal"/>
        <w:ind w:firstLine="567"/>
        <w:jc w:val="both"/>
        <w:rPr/>
      </w:pPr>
      <w:r>
        <w:rPr/>
        <w:t>Vyhotovovan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09:00Z</dcterms:modified>
  <cp:revision>4</cp:revision>
  <dc:subject/>
  <dc:title>ČP o splnění základních kvalifikačních předpokladů</dc:title>
</cp:coreProperties>
</file>